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sr-BA"/>
        </w:rPr>
        <w:t>REPUBLIKA SRPSKA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  <w:t>VLAD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7740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  <w:lang w:val="sr-BA"/>
        </w:rPr>
        <w:tab/>
        <w:tab/>
        <w:t>PRIJEDLOG</w:t>
        <w:tab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BA"/>
        </w:rPr>
        <w:t>ODLUK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  <w:t>O IZMJENI ODLUKE O DUGOROČNOM ZADUŽIVAN</w:t>
      </w:r>
      <w:r>
        <w:rPr>
          <w:rFonts w:cs="Times New Roman" w:ascii="Times New Roman" w:hAnsi="Times New Roman"/>
          <w:b/>
          <w:sz w:val="26"/>
          <w:szCs w:val="26"/>
          <w:lang w:val="sr-Latn-RS"/>
        </w:rPr>
        <w:t>J</w:t>
      </w:r>
      <w:r>
        <w:rPr>
          <w:rFonts w:cs="Times New Roman" w:ascii="Times New Roman" w:hAnsi="Times New Roman"/>
          <w:b/>
          <w:sz w:val="26"/>
          <w:szCs w:val="26"/>
          <w:lang w:val="sr-BA"/>
        </w:rPr>
        <w:t xml:space="preserve">U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  <w:t>REPUBLIKE SRPSKE ZA 2025. GODINU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BA"/>
        </w:rPr>
      </w:pPr>
      <w:r>
        <w:rPr>
          <w:rFonts w:cs="Times New Roman" w:ascii="Times New Roman" w:hAnsi="Times New Roman"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  <w:t>Banja Luka, novembar 2025. godin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firstLine="560"/>
        <w:jc w:val="right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8"/>
          <w:szCs w:val="24"/>
          <w:lang w:val="sr-BA"/>
        </w:rPr>
        <w:tab/>
      </w:r>
      <w:r>
        <w:rPr>
          <w:rFonts w:cs="Times New Roman" w:ascii="Times New Roman" w:hAnsi="Times New Roman"/>
          <w:b/>
          <w:sz w:val="26"/>
          <w:szCs w:val="26"/>
          <w:lang w:val="sr-BA"/>
        </w:rPr>
        <w:t>Prijedlog</w:t>
      </w:r>
    </w:p>
    <w:p>
      <w:pPr>
        <w:pStyle w:val="Normal"/>
        <w:ind w:firstLine="560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5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Na osnovu člana 70. stav 1. t. 2. i 6. Ustava Republike Srpske, člana 14. tačka g), člana 17. stav 1. i člana 19. t. a) i v) Zakona o zaduživanju, dugu i garancijama Republike Srpske („Službeni glasnik Republike Srpske“, br. 71/12, 52/14, 114/17, 131/20, 28/21 i 90/21) i člana 181. Poslovnika Narodne skupštine Republike Srpske („Službeni glasnik Republike Srpske“, broj 66/20), Narodna skupština Republike Srpske, na ___ sjednici održanoj ______ 2025. godine, donos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  <w:t>O IZMJENI ODLUKE O DUGOROČNOM ZADUŽIVAN</w:t>
      </w:r>
      <w:r>
        <w:rPr>
          <w:rFonts w:cs="Times New Roman" w:ascii="Times New Roman" w:hAnsi="Times New Roman"/>
          <w:b/>
          <w:sz w:val="26"/>
          <w:szCs w:val="26"/>
          <w:lang w:val="sr-Latn-RS"/>
        </w:rPr>
        <w:t>J</w:t>
      </w:r>
      <w:r>
        <w:rPr>
          <w:rFonts w:cs="Times New Roman" w:ascii="Times New Roman" w:hAnsi="Times New Roman"/>
          <w:b/>
          <w:sz w:val="26"/>
          <w:szCs w:val="26"/>
          <w:lang w:val="sr-BA"/>
        </w:rPr>
        <w:t xml:space="preserve">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  <w:t>REPUBLIKE SRPSKE ZA 2025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U Odluci o dugoročnom zaduživanju Republike Srpske za 2025. godinu („Službeni glasnik Republike Srpske“, broj 110/24) u tački I u podtački 1) riječi: „iznosu do 862.000.000 KM“ zamjenjuje se riječima: „iznosu do </w:t>
      </w:r>
      <w:bookmarkStart w:id="0" w:name="_Hlk214265778"/>
      <w:r>
        <w:rPr>
          <w:rFonts w:cs="Times New Roman" w:ascii="Times New Roman" w:hAnsi="Times New Roman"/>
          <w:sz w:val="24"/>
          <w:szCs w:val="24"/>
          <w:lang w:val="sr-BA"/>
        </w:rPr>
        <w:t>1.081.800.000 KM</w:t>
      </w:r>
      <w:bookmarkEnd w:id="0"/>
      <w:r>
        <w:rPr>
          <w:rFonts w:cs="Times New Roman" w:ascii="Times New Roman" w:hAnsi="Times New Roman"/>
          <w:sz w:val="24"/>
          <w:szCs w:val="24"/>
          <w:lang w:val="sr-BA"/>
        </w:rPr>
        <w:t>“.</w:t>
      </w:r>
      <w:r>
        <w:rPr>
          <w:rFonts w:cs="Times New Roman" w:ascii="Times New Roman" w:hAnsi="Times New Roman"/>
          <w:lang w:val="sr-B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Ova odluka stupa na snagu narednog dana od dana objavljivanja u „Službenom glasniku Republike Srpske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371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Broj:</w:t>
        <w:tab/>
        <w:t>PREDSJEDNIK</w:t>
      </w:r>
    </w:p>
    <w:p>
      <w:pPr>
        <w:pStyle w:val="Normal"/>
        <w:tabs>
          <w:tab w:val="clear" w:pos="720"/>
          <w:tab w:val="center" w:pos="7371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NARODNE SKUPŠTINE</w:t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Datum: </w:t>
        <w:tab/>
      </w:r>
    </w:p>
    <w:p>
      <w:pPr>
        <w:pStyle w:val="Normal"/>
        <w:tabs>
          <w:tab w:val="clear" w:pos="720"/>
          <w:tab w:val="center" w:pos="7371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Nenad Stevand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96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OBRAZLOŽEN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J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PRIJEDLOGA ODLUKE O IZMJENI ODLUKE O DUGOROČNOM ZADUŽIVAN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J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U REPUBLIKE SRPSKE ZA 2025. GODIN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   USTAVNI OSNOV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ab/>
        <w:t>Ustavni osnov za donošenje ove odluke sadržan je u članu 70. stav 1. t. 2. i 6. Ustava Republike Srpske, u kojem je, između ostalog, propisano da Narodna skupština donosi zakone, druge propise i opšte akte i odlučuje o zaduženju Republike. Takođe, članom 14. tačka g), članom 17. stav 1. i članom 19. t. a) i v) Zakona o zaduživanju, dugu i garancijama Republike Srpske („Službeni glasnik Republike Srpske“, br. 71/12, 52/14, 114/17, 131/20, 28/21 i 90/21) propisano je da se Republika Srpska može dugoročno zadužiti u slučajevima kada Ministarstvo finansija procijeni da će planirani rashodi biti veći od iznosa planiranih prihoda. Ovo zaduženje može nastati posredstvom kreditnog sporazuma i emisijom hartija od vrijednosti, a Narodna skupština, na prijedlog Vlade Republike Srpske, odlučuje o ukupnom kratkoročnom i dugoročnom zaduživanju, kao i o njegovoj namjen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I USKLAĐENOST SA USTAVOM, PRAVNIM SISTEMOM I PRAVILIMA NORMATIVNOPRAVNE TEHNI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Prema Mišljenju Republičkog sekretarijata za zakonodavstvo, broj: </w:t>
      </w:r>
      <w:r>
        <w:rPr>
          <w:rFonts w:cs="Times New Roman" w:ascii="Times New Roman" w:hAnsi="Times New Roman"/>
          <w:lang w:val="sr-BA"/>
        </w:rPr>
        <w:t xml:space="preserve">22.03-020-3296/25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od 18. oktobra 2025. godine,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ustavni osnov za donošenje ove odluke sadržan je u članu 70. stav 1. t. 2. i 6. Ustava Republike Srpske, u kojem je, između ostalog, propisano da Narodna skupština donosi zakone, druge propise i opšte akte i odlučuje o zaduženju Republike. Takođe, članom 14. tačka g), članom 17. stav 1. i članom 19. t. a) i v) Zakona o zaduživanju, dugu i garancijama Republike Srpske („Službeni glasnik Republike Srpske“, br. 71/12, 52/14, 114/17, 131/20, 28/21 i 90/21) propisano je da se Republika može dugoročno zadužiti u slučajevima kada Ministarstvo finansija procijeni da će planirani rashodi biti veći od iznosa planiranih prihoda. Ovo zaduženje može nastati posredstvom kreditnog sporazuma i emisijom hartija od vrijednosti, a Narodna skupština, na prijedlog Vlade, odlučuje o ukupnom kratkoročnom i dugoročnom zaduživanju, kao i o njegovoj namjeni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ab/>
        <w:t xml:space="preserve">Razlog za donošenje ove odluke sadržan je u potrebi stvaranja pravnog osnova kao preduslova za pravovremeno obezbjeđenje potrebnih sredstava za namjene propisane Zakonom o zaduživanju, dugu i garancijama Republike Srpske. Pored navedenog, s obzirom na to da se Drugim rebalansom budžeta Republike Srpske za 2025. godinu utvrđuje drugačija struktura finansiranja, došlo je do promjene na pozicijama koje se reflektuju i na iznos utvrđen u Odluci o dugoročnom zaduživanju Republike Srpske za 2025. godinu („Službeni glasnik Republike Srpske“, broj 110/24).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ab/>
        <w:t>Ovom odlukom propisani maksimalni iznos sredstava za dugoročno zaduženje Republike Srpske za 2025. godinu mijenja se, tako da on sada, u skladu sa predloženim rješenjem, iznosi 1.081.800.000 KM.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Ovaj sekretarijat uputio je određene sugestije koje su se odnosile na usklađivanje ove odluke sa Pravilima za izradu zakona i drugih propisa Republike Srpske („Službeni glasnik Republike Srpske“, broj 24/14), koje je obrađivač prihvatio i ugradio u tekst Odluk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Budući da je Republički sekretarijat za zakonodavstvo utvrdio da je ovaj prijedlog usklađen sa Ustavom, pravnim sistemom Republike Srpske i Pravilima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za izradu zakona i drugih propisa Republike Srpske, mišljenja smo da se Prijedlog odluke o izmjeni Odluke o dugoročnom zaduživanju Republike Srpske za 2025. godinu može uputit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dalje na razmatranj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II   USKLAĐENOST SA PRAVNIM PORETKOM EVROPSKE UNIJ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Nakon uvida u propise Evropske unije i analize Prijedloga odluke o dugoročnom zaduživanju Republike Srpske za 2025. godinu, nije ustanovljeno da postoje obavezujući sekundarni izvori prava koji su relevantni za predmet uređivanja dostavljenog prijedloga. Zbog toga u Izjavi o usklađenosti stoji ocjena „Neprimjenjivo“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V   RAZLOZI ZA DONOŠEN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J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E ODLUKE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sr-BA"/>
        </w:rPr>
      </w:pPr>
      <w:r>
        <w:rPr>
          <w:rFonts w:cs="Times New Roman" w:ascii="Times New Roman" w:hAnsi="Times New Roman"/>
          <w:b/>
          <w:sz w:val="26"/>
          <w:szCs w:val="26"/>
          <w:lang w:val="sr-BA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S obzirom na to da je Drugim rebalansom budžeta Republike Srpske za 2025. godinu utvrđena drugačija struktura finansiranja, došlo je do promjene na pozicijama u odnosu na strukturu koja je bila formirana Odlukom o usvajanju budžeta Republike Srpske za 2025. godinu, objavljenom u „Službenom glasniku Republike Srpske“, broj 110/24. </w:t>
      </w:r>
      <w:r>
        <w:rPr>
          <w:rFonts w:eastAsia="Arial" w:cs="Times New Roman" w:ascii="Times New Roman" w:hAnsi="Times New Roman"/>
          <w:sz w:val="24"/>
          <w:szCs w:val="24"/>
          <w:lang w:val="sr-BA" w:eastAsia="zh-CN"/>
        </w:rPr>
        <w:t>Budući da se Prijedlog zakona o izmjenama Zakona o izvršenju budžeta Republike Srpske za 2025. godinu priprema u skladu sa Prijedlogom Rebalansa budžeta Republike Srpske za 2025. godinu po hitnom postupku, neophodno je predloženu Odluku donijeti istovremeno.</w:t>
      </w:r>
    </w:p>
    <w:p>
      <w:pPr>
        <w:pStyle w:val="Normal"/>
        <w:ind w:firstLine="720"/>
        <w:rPr/>
      </w:pPr>
      <w:r>
        <w:rPr>
          <w:rFonts w:eastAsia="Arial" w:cs="Times New Roman" w:ascii="Times New Roman" w:hAnsi="Times New Roman"/>
          <w:sz w:val="24"/>
          <w:szCs w:val="24"/>
          <w:lang w:val="sr-BA" w:eastAsia="zh-CN"/>
        </w:rPr>
        <w:t xml:space="preserve">Dugoročno zaduživanje u iznosu od 55 miliona KM predstavlja dio budžetske podrške u okviru DPL projekta, a sredstva su namijenjena sektoru zdravstva. Projekat Finansiranja razvojne politike zdravstvenih sektora (DPL) je ključni dio sveukupnog programa reforme s ciljem dugoročne finansijske održivosti zdravstvenih sistema u Republici Srpskoj i unapređenja kvaliteta zdravstvenih usluga. 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zh-CN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sr-BA" w:eastAsia="zh-CN"/>
        </w:rPr>
        <w:t>Ona će do kraja tekuće godine biti usmjerena na izmirenje dospjelih, a neizmirenih obaveza zdravstvenih ustanova, prije svega po osnovu poreza i doprinosa za zaposlene u zdravstvenom sektoru. Na ovaj način obezbjeđuje se finansijska stabilizacija javnih zdravstvenih ustanova, poboljšava njihova likvidnost i smanjuje nagomilani dug prema Poreskoj upravi Republike Srpske, čime se jača održivost sistema zdravstvene zaštite.</w:t>
      </w:r>
    </w:p>
    <w:p>
      <w:pPr>
        <w:pStyle w:val="Normal"/>
        <w:ind w:firstLine="720"/>
        <w:rPr/>
      </w:pPr>
      <w:r>
        <w:rPr>
          <w:rFonts w:eastAsia="Arial" w:cs="Times New Roman" w:ascii="Times New Roman" w:hAnsi="Times New Roman"/>
          <w:sz w:val="24"/>
          <w:szCs w:val="24"/>
          <w:lang w:val="sr-BA" w:eastAsia="zh-CN"/>
        </w:rPr>
        <w:t>Osim ovoga, predviđeni modaliteti za izmirenje ukupno 75 miliona KM obaveza zdravstvenih ustanova predstavljaju ključni element u realizaciji strateškog plana finansijske stabilizacije zdravstvenog sistema. Riječ je o mjerama od izuzetne važnosti za svakodnevno funkcionisanje domova zdravlja i bolnica, te za nastavak reformi usmjerenih ka održivom i efikasnom upravljanju javnim zdravstvenim resursima.</w:t>
      </w:r>
    </w:p>
    <w:p>
      <w:pPr>
        <w:pStyle w:val="Normal"/>
        <w:ind w:firstLine="720"/>
        <w:rPr>
          <w:rFonts w:ascii="Times New Roman" w:hAnsi="Times New Roman" w:eastAsia="Arial" w:cs="Times New Roman"/>
          <w:sz w:val="24"/>
          <w:szCs w:val="24"/>
          <w:lang w:val="sr-BA" w:eastAsia="zh-CN"/>
        </w:rPr>
      </w:pPr>
      <w:r>
        <w:rPr>
          <w:rFonts w:eastAsia="Arial" w:cs="Times New Roman" w:ascii="Times New Roman" w:hAnsi="Times New Roman"/>
          <w:sz w:val="24"/>
          <w:szCs w:val="24"/>
          <w:lang w:val="sr-B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   OBRAZLOŽEN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J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E PREDLOŽENIH RJEŠEN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J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exact" w:line="281"/>
        <w:ind w:firstLine="5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Tačkom I ove odluke mijenja se iznos priliva sredstava (u iznos 1.081.800.000 KM) u skladu sa sredstvima definisanim u Rebalansu budžeta Republike Srpske za 2025. godinu u okviru finansiranja, na poziciji 921000 – primici od dugoročnog zaduživanja.</w:t>
      </w:r>
    </w:p>
    <w:p>
      <w:pPr>
        <w:pStyle w:val="Normal"/>
        <w:spacing w:lineRule="exact" w:line="281"/>
        <w:ind w:firstLine="5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Tačkom II definiše se stupanje na snagu ove odluke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RAZLOZI ZA RANIJE STUPAN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J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E NA SNAGU ODLUK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exact" w:line="281"/>
        <w:ind w:firstLine="5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Imajući u vidu procedure koje su propisane kada je u pitanju zaduživanje Republike Srpske i njihovo trajanje, potrebno je da ova odluka stupi na snagu narednog dana od dana objavljivanja u „Službenom glasniku Republike Srpske“, s ciljem blagovremenog obezbjeđivanja preduslova za realizaciju nesmetanog finansiranja u 2025. godini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rPr>
          <w:rFonts w:ascii="Times New Roman" w:hAnsi="Times New Roman" w:eastAsia="Arial" w:cs="Times New Roman"/>
          <w:b/>
          <w:b/>
          <w:sz w:val="24"/>
          <w:szCs w:val="24"/>
          <w:lang w:val="sr-BA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BA" w:eastAsia="zh-C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  <w:lang w:val="sr-Latn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Latn-R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VI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UČEŠĆE JAVNOSTI I KONSULTACIJE U IZRADI ODLUKE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exact" w:line="281"/>
        <w:ind w:firstLine="5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Učešće javnosti nije neophodno pri izradi ove odluke jer su procedura i postupci zaduženja Republike Srpske na domaćem i međunarodnom tržištu propisani zakonskim i podzakonskim propisima Republike Srpsk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II FINANSIJSKA SREDSTVA I EKONOMSKA OPRAVDANOST DONOŠEN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J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A ODLUK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bs-BA"/>
        </w:rPr>
      </w:r>
    </w:p>
    <w:p>
      <w:pPr>
        <w:pStyle w:val="Bodytext21"/>
        <w:shd w:fill="auto" w:val="clear"/>
        <w:spacing w:lineRule="exact" w:line="281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Za sprovođenje ove odluke potrebna su sredstva po dva osnova: </w:t>
      </w:r>
    </w:p>
    <w:p>
      <w:pPr>
        <w:pStyle w:val="Bodytext21"/>
        <w:shd w:fill="auto" w:val="clear"/>
        <w:spacing w:lineRule="exact" w:line="281" w:before="0" w:after="0"/>
        <w:ind w:firstLine="5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1) sredstva neophodna za plaćanja pratećih troškova i usluga koji nastaju u vezi sa postupkom zaduživanja u skladu sa ovom odlukom, koja se planiraju u okviru budžetskih rashoda za 2025. godinu,</w:t>
      </w:r>
    </w:p>
    <w:p>
      <w:pPr>
        <w:pStyle w:val="Bodytext21"/>
        <w:shd w:fill="auto" w:val="clear"/>
        <w:spacing w:lineRule="exact" w:line="281" w:before="0" w:after="0"/>
        <w:ind w:firstLine="5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2) sredstva za servis duga po kreditnim zaduženjima i emitovanim hartijama od vrijednosti, koja se planiraju u budžetu u skladu sa dospijećima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Stanje duga prema preliminarnim podacima na dan 31. oktobar 2025. godine iznosi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ukupan dug Republike Srpske koji podliježe zakonskom ograničenju iznosi 6.848,2 miliona KM, tj. 35,4% BDP-a,</w:t>
      </w:r>
    </w:p>
    <w:p>
      <w:pPr>
        <w:pStyle w:val="Bodytext21"/>
        <w:shd w:fill="auto" w:val="clear"/>
        <w:spacing w:lineRule="exact" w:line="281" w:before="0" w:after="0"/>
        <w:ind w:firstLine="5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javni dug koji podliježe zakonskom ograničenju iznosi 6.028 miliona KM, tj. 31,2% BDP-a.</w:t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majući u vidu sve navedeno, predlažemo usvajanje Odluke o izmjeni Odluke o dugoročnom zaduživanju Republike Srpske za 2025. godinu u predloženoj formi.</w:t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</w:t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PRILOG</w:t>
      </w:r>
    </w:p>
    <w:p>
      <w:pPr>
        <w:pStyle w:val="Bodytext21"/>
        <w:shd w:fill="auto" w:val="clear"/>
        <w:spacing w:lineRule="exact" w:line="281" w:before="0" w:after="0"/>
        <w:ind w:firstLine="560"/>
        <w:jc w:val="right"/>
        <w:rPr>
          <w:rFonts w:ascii="Cambria" w:hAnsi="Cambria" w:cs="Times New Roman"/>
          <w:b/>
          <w:b/>
          <w:sz w:val="24"/>
          <w:szCs w:val="24"/>
          <w:lang w:val="sr-RS"/>
        </w:rPr>
      </w:pPr>
      <w:r>
        <w:rPr>
          <w:rFonts w:cs="Times New Roman" w:ascii="Cambria" w:hAnsi="Cambria"/>
          <w:b/>
          <w:sz w:val="24"/>
          <w:szCs w:val="24"/>
          <w:lang w:val="sr-RS"/>
        </w:rPr>
      </w:r>
    </w:p>
    <w:p>
      <w:pPr>
        <w:pStyle w:val="Bodytext21"/>
        <w:shd w:fill="auto" w:val="clear"/>
        <w:spacing w:lineRule="exact" w:line="281" w:before="0" w:after="0"/>
        <w:ind w:firstLine="560"/>
        <w:jc w:val="right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Bodytext21"/>
        <w:shd w:fill="auto" w:val="clear"/>
        <w:spacing w:lineRule="exact" w:line="281" w:before="0" w:after="0"/>
        <w:ind w:firstLine="56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ODLUKA O DUGOROČNOM ZADUŽEN</w:t>
      </w:r>
      <w:r>
        <w:rPr>
          <w:rFonts w:cs="Times New Roman" w:ascii="Times New Roman" w:hAnsi="Times New Roman"/>
          <w:b/>
          <w:sz w:val="24"/>
          <w:szCs w:val="24"/>
        </w:rPr>
        <w:t>J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U REPUBLIKE SRPSKE </w:t>
      </w:r>
    </w:p>
    <w:p>
      <w:pPr>
        <w:pStyle w:val="Bodytext21"/>
        <w:shd w:fill="auto" w:val="clear"/>
        <w:spacing w:lineRule="exact" w:line="281" w:before="0" w:after="0"/>
        <w:ind w:firstLine="56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ZA 2025. GODIN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Tekst predložene izmjene ugrađen u osnovni tekst Odluke)</w:t>
      </w:r>
    </w:p>
    <w:p>
      <w:pPr>
        <w:pStyle w:val="Bodytext21"/>
        <w:shd w:fill="auto" w:val="clear"/>
        <w:spacing w:lineRule="exact" w:line="281" w:before="0" w:after="0"/>
        <w:ind w:firstLine="56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Bodytext21"/>
        <w:shd w:fill="auto" w:val="clear"/>
        <w:spacing w:lineRule="exact" w:line="281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</w:t>
      </w:r>
    </w:p>
    <w:p>
      <w:pPr>
        <w:pStyle w:val="Normal"/>
        <w:widowControl w:val="false"/>
        <w:ind w:left="72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1) Ovom odlukom odobrava se dugoročno zaduživanje Republike Srpske za 2025. godinu u maksimalnom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iznosu do 1.081.800.000 KM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2) Sredstva iz podtačke 1) ove tačke koriste se u skladu sa namjenama propisanim članom 14. Zakona o zaduživanju, dugu i garancijama Republike Srpske</w:t>
      </w:r>
      <w:r>
        <w:rPr>
          <w:rFonts w:eastAsia="Courier New" w:cs="Times New Roman" w:ascii="Times New Roman" w:hAnsi="Times New Roman"/>
          <w:i/>
          <w:sz w:val="24"/>
          <w:szCs w:val="24"/>
          <w:lang w:val="sr-BA"/>
        </w:rPr>
        <w:t xml:space="preserve">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Priliv sredstava po ovom osnovu planiran je Budžetom Republike Srpske za 2025. godinu u okviru Finansiranja, na poziciji 921000 – Primici od zaduživanja.</w:t>
      </w:r>
    </w:p>
    <w:p>
      <w:pPr>
        <w:pStyle w:val="Bodytext21"/>
        <w:shd w:fill="auto" w:val="clear"/>
        <w:spacing w:lineRule="exact" w:line="281" w:before="0" w:after="0"/>
        <w:ind w:firstLine="560"/>
        <w:rPr>
          <w:rFonts w:ascii="Cambria" w:hAnsi="Cambria" w:cs="Times New Roman"/>
          <w:b/>
          <w:b/>
          <w:sz w:val="24"/>
          <w:szCs w:val="24"/>
          <w:lang w:val="sr-BA"/>
        </w:rPr>
      </w:pPr>
      <w:r>
        <w:rPr>
          <w:rFonts w:cs="Times New Roman" w:ascii="Cambria" w:hAnsi="Cambria"/>
          <w:b/>
          <w:sz w:val="24"/>
          <w:szCs w:val="24"/>
          <w:lang w:val="sr-BA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FontStyle50">
    <w:name w:val="Font Style50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pacing w:val="3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Bodytext2">
    <w:name w:val="Body text (2)_"/>
    <w:qFormat/>
    <w:rPr>
      <w:rFonts w:cs="Calibri"/>
      <w:sz w:val="22"/>
      <w:szCs w:val="22"/>
      <w:shd w:fill="FFFFFF" w:val="clear"/>
    </w:rPr>
  </w:style>
  <w:style w:type="character" w:styleId="Bodytext385pt">
    <w:name w:val="Body text (3) + 8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Exact">
    <w:name w:val="Body text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300" w:after="0"/>
      <w:ind w:hanging="340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7:20:00Z</dcterms:created>
  <dc:creator>Tiho Džakić</dc:creator>
  <dc:description/>
  <cp:keywords/>
  <dc:language>en-US</dc:language>
  <cp:lastModifiedBy>Aleksandra Tarlac</cp:lastModifiedBy>
  <cp:lastPrinted>2025-11-18T11:51:00Z</cp:lastPrinted>
  <dcterms:modified xsi:type="dcterms:W3CDTF">2025-11-20T11:31:00Z</dcterms:modified>
  <cp:revision>3</cp:revision>
  <dc:subject/>
  <dc:title>На основу члана 18</dc:title>
</cp:coreProperties>
</file>